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I/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:</w:t>
        <w:tab/>
        <w:t>identification</w:t>
        <w:tab/>
        <w:tab/>
        <w:t>assy</w:t>
        <w:tab/>
        <w:t>rev   spacer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  <w:tab/>
        <w:t>KEYBOARD MSI/88e-a</w:t>
        <w:tab/>
        <w:t>27409-00-00B  3T,1L,1R</w:t>
        <w:tab/>
        <w:t>27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DISPLAY BD 88f</w:t>
        <w:tab/>
        <w:t>27997-00-00L  3L,3R</w:t>
        <w:tab/>
        <w:t>16 digits, 2 MHz x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K/12K BYTE RAM BOARD</w:t>
        <w:tab/>
        <w:t>27319-00-00B</w:t>
        <w:tab/>
        <w:tab/>
        <w:t>5 Hitachi HM6116LP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BOARD</w:t>
        <w:tab/>
        <w:tab/>
        <w:t>27551-00</w:t>
        <w:tab/>
        <w:tab/>
        <w:t>CDP1802ACE, ROM CM640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  <w:tab/>
        <w:t>16K/22K BYTE RAM</w:t>
        <w:tab/>
        <w:t>26913-00-00C 1L,1R big</w:t>
        <w:tab/>
        <w:t>11 Hitachi 27069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/88 (one; says MSI/88 on top, MSI/88f on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:</w:t>
        <w:tab/>
        <w:t>identification</w:t>
        <w:tab/>
        <w:tab/>
        <w:t>assy</w:t>
        <w:tab/>
        <w:t>rev   spacer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  <w:tab/>
        <w:t>KEYBOARD MSI/88f</w:t>
        <w:tab/>
        <w:t>26164-00-00F  3T,1L,1R</w:t>
        <w:tab/>
        <w:t>28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DISPLAY BD 88f</w:t>
        <w:tab/>
        <w:t>27997-00-00L  3L,3R</w:t>
        <w:tab/>
        <w:t>16 digits, 2 MHz x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K/12K BYTE RAM BOARD</w:t>
        <w:tab/>
        <w:t>27319-00-00B</w:t>
        <w:tab/>
        <w:tab/>
        <w:t>5 NEC D449C-1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BOARD</w:t>
        <w:tab/>
        <w:tab/>
        <w:t>29975-00 B</w:t>
        <w:tab/>
        <w:tab/>
        <w:t>CDP1802ACE, SCM23C65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</w:t>
        <w:tab/>
        <w:t>16K/22K BYTE RAM</w:t>
        <w:tab/>
        <w:t>26913-00-00B 1L,1R big</w:t>
        <w:tab/>
        <w:t>11 Fujitsu MB841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/88? boards from Stewart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:</w:t>
        <w:tab/>
        <w:t>identification</w:t>
        <w:tab/>
        <w:tab/>
        <w:t>assy</w:t>
        <w:tab/>
        <w:t>rev   spacer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DISPLAY BD 88f</w:t>
        <w:tab/>
        <w:t>27997-00-00L</w:t>
        <w:tab/>
        <w:tab/>
        <w:t>different layout, cuts &amp;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BOARD</w:t>
        <w:tab/>
        <w:tab/>
        <w:t>29975-00 B</w:t>
        <w:tab/>
        <w:tab/>
        <w:t>Hughes HC1802AC, SCM23C65E ROM 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x8K RAM BOARD</w:t>
        <w:tab/>
        <w:tab/>
        <w:t>28875-01-00B</w:t>
        <w:tab/>
        <w:tab/>
        <w:t>16 Toshiba TC5517AFL surface m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